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Приложение № 1 </w:t>
      </w:r>
    </w:p>
    <w:p>
      <w:pPr>
        <w:pStyle w:val="TextBody"/>
        <w:jc w:val="right"/>
        <w:rPr>
          <w:b w:val="false"/>
          <w:b w:val="false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Договору № ____________ от «_____»  _____________ 2017 г.</w:t>
      </w:r>
    </w:p>
    <w:p>
      <w:pPr>
        <w:pStyle w:val="Normal"/>
        <w:autoSpaceDE w:val="false"/>
        <w:ind w:left="540" w:hanging="0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7148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618"/>
        <w:gridCol w:w="4487"/>
        <w:gridCol w:w="53"/>
        <w:gridCol w:w="49"/>
        <w:gridCol w:w="4541"/>
        <w:gridCol w:w="67"/>
        <w:gridCol w:w="54"/>
        <w:gridCol w:w="1739"/>
        <w:gridCol w:w="36"/>
        <w:gridCol w:w="3210"/>
        <w:gridCol w:w="1873"/>
      </w:tblGrid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речень систем кондиционирования на объектах ОАО «Славнефть-ЯНОС» для технического и сервисного обслуживания.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4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дель и марка кондиционер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имечани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операторной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(LV-H608LLA0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ппаратной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(LV-H608LLA0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КИП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 K97GHS5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USCC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становки ВТ-6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KN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ппаратной висбрекинг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/AOG45UMAX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АВТ – 4, операторная кабинет №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jitsu ASY 14 RSE-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jitsu ASY 14 RSE-W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28M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45UMAX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операторная кабинет №1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Sanyo SAP-K97GHS4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ТП-54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U-B43DBE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 – 4, ТП-54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 AUUW486D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начальника установки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1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itsubishi 14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РУ-0,4кВ Щелочного отделения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Panasonic R410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ТП-316 РУ-0,4кВ №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R410A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-3 ТП-316 РУ-0,4кВ №1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. и механика ЭЛОУ-1, 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ЭЛОУ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EWOO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314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9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314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neral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ая (ВТ-3)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V60LH (LV-H608LLAO)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AQ71BW1B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T60FVM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РУ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AQ100BVV1B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Daikin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industries Model FT60FVM 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HD54LATT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HD54LCTL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18G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ЭЛОУ-АТ-4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E18GKD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операторная за щитом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neral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операторная за щитом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CS-A18GKD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товарных операторов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LG LS-J0764BL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начальника установк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CS-A7ВКР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приема пищ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A18ВКР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ктроподстанция тит.35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ESSAR LU-H6OUC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тумная установка кабинет начальника участка отгрузк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REE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АБК №2 Склад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6F6F6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FUNAI</w:t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овесовая в проходной №2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9CH7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меха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2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зам.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зам. началь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-07CH1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№1 Кабинет техника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LG G07LH 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ппаратный зал АВТ-3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ktrolux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о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 – 4, операторная кабинет №15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12ERN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по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7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ТАЛИТИЧЕСКОЕ  ПРОИЗВОДСТВО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Изомал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4 (кабинет  механика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9Vi-09HRD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6 (аппаратная здание компрессор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8 (кабинет начальника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5 (операторная цеха №5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7 (операторная Изомалк-2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5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ыша здания операторно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истема BLUE BOX :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Epsilon Echos LE 10  </w:t>
            </w:r>
            <w:r>
              <w:rPr>
                <w:color w:val="000000"/>
                <w:sz w:val="24"/>
                <w:szCs w:val="24"/>
                <w:lang w:eastAsia="ru-RU"/>
              </w:rPr>
              <w:t>тип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R410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Zeta Echos LE 12.2 </w:t>
            </w:r>
            <w:r>
              <w:rPr>
                <w:color w:val="000000"/>
                <w:sz w:val="24"/>
                <w:szCs w:val="24"/>
                <w:lang w:eastAsia="ru-RU"/>
              </w:rPr>
              <w:t>тип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R410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 (ТП-305 -1эт. здания конденсат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6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№ (ТП-305 - 2эт. здание конденсатной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 60FV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гидроочистки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18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риформинг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8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Z-RT513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роллерная риформинга (водоподготовка) КР-60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2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-35/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MDV</w:t>
            </w:r>
            <w:r>
              <w:rPr>
                <w:sz w:val="24"/>
                <w:szCs w:val="24"/>
                <w:lang w:val="en-US" w:eastAsia="ru-RU"/>
              </w:rPr>
              <w:t xml:space="preserve"> 4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DAIKIN FTX35JV1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DAIKIN FTXS60GV1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-35/6-300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тановка Л-35/6-300   ТП-386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Panasonic                                          Внутренний блок CS-E24MKDS</w:t>
              <w:br/>
              <w:t>Наружный блок CU-E24M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тановка Л-35/6-300   ТП-320      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</w:t>
              <w:br/>
              <w:t>Внутренний блок -</w:t>
              <w:br/>
              <w:t>Наружный блок U-B43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Л-35/6-300   ТП-320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essar 4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-35/1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кабинет начальни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LG S12LHU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оператор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Panasonic CS/CU-A24DKD»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кабинет начальника электроучаст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SANYO"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ТП-722 возбудитель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«Panasonic CS/CU-E18MKD»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-35/11, помещение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ЛГ-35/1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Г-35/11, кабинет начальника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OS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 ЛГ-35/11, операторная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Fujitsu ARG60\AOG60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я АБК-1 и 2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R-DB 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зам.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зам. началь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технолог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меха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инженера-механика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1, кабинет техника по учёту цеха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-2, кабинет релаксации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D24B1E1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тановка 1А-1М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БК-2, кабинет начальника установки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D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MDV MCCi-60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OUAi-60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левая операторная в В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DSR-2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ГК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PN1-12E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1-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3-4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3-4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778 РУ-0,4кВ Т5-6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 Т-1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 Т-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.1А-1М ТП-376 РУ-0,4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74 РУ-0,4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74 РУ-0,4кВ БСК ШУ ХВ-112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474 РУ-6кВ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S-22N3AV2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.1А-1М ТП-317 РУ-0,4кВ №5 (РБ)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TOSHIBA" RAV-SP804ATP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9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№ 4  Гидропроцессов  №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 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4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СГ1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FFFF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 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Gelerol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7 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9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0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3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;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1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емная № 2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7-C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2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0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3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3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6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3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38 (2 внешних блока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2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4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McQuav MCK 40A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зональная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№ 4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3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5 14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4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5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4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№ 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cQuav MCK 40A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ая сиси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5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рхив № 5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бинет № 5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№ 19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 заседаний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рский надзо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S - 09CH2, Panasonic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ераторная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itachi RAM-80QH1  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ппаратный зал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Panasonic U-A24CTP5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 (потолоч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П-325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Lessar LU-H48UC4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П-325 Л-24/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General 5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-24/6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SR-12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бинет начальника установки ЛЧ-24/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SR1i-07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ЛЧ-24/7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865DM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становки ЛЧ-24/7 (Помещение КИП на 2-м этаже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C24H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становки ЛЧ-24/7 (Вент. камера П-107,307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GENERAL ASG24UBB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ператорная установки гидрокрекинг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12 RW (один в ремонте) Mitsubishi MSC-12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07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нтроллерная установки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PS-6GJS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идрокрекинг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становки Г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 S36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женерная комната Гидрокрекин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C-12 R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В-2 (компрессорная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 CU-B 50 DBE 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 CU-B 50 DBE 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 CU-B 34 DBE 8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УП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SHG09LLC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1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           кондиционер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2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Венткамера 3 этаж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Mitsubishi FDU20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 №1.Аппаратная. ГОБК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FDT140V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ГОБ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USCC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Т Блок№12. К-1,2,3,4,5,6,7 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F50DTE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Т Блок №10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- 1,2,3,4,5,6,7,8,9,10,11,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L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Т Здание фильтровального отделения и ТП К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PUHZ-RP200YKAR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BG45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36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по производству масел 3 групп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BG54UBA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ышленный кондиционер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5 - Газовый цех №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зам.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зам. началь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1832B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технолог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механика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SH-1214 E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абинет техника по учету цеха № 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омната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Sanyo SAP-K 91G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. Комната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 CH-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8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DSR-1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MS11V-09HRN-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UBI-4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5/7. Газовая компрессорн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визуализация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SG18UBВ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/7. Газовая компрессорна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п. Т1, Т2 ТП-427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DAIKIN FTXS 71F </w:t>
            </w:r>
            <w:r>
              <w:rPr>
                <w:sz w:val="24"/>
                <w:szCs w:val="24"/>
                <w:lang w:val="en-US" w:eastAsia="ru-RU"/>
              </w:rPr>
              <w:t>RR</w:t>
            </w:r>
            <w:r>
              <w:rPr>
                <w:sz w:val="24"/>
                <w:szCs w:val="24"/>
                <w:lang w:eastAsia="ru-RU"/>
              </w:rPr>
              <w:t>71</w:t>
            </w:r>
            <w:r>
              <w:rPr>
                <w:sz w:val="24"/>
                <w:szCs w:val="24"/>
                <w:lang w:val="en-US" w:eastAsia="ru-RU"/>
              </w:rPr>
              <w:t>B</w:t>
            </w: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en-US" w:eastAsia="ru-RU"/>
              </w:rPr>
              <w:t>W</w:t>
            </w: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B</w:t>
            </w:r>
            <w:r>
              <w:rPr>
                <w:sz w:val="24"/>
                <w:szCs w:val="24"/>
                <w:lang w:eastAsia="ru-RU"/>
              </w:rPr>
              <w:t xml:space="preserve"> –наружн.блоки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DV MDOF-12HN1-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24UNBNL 7,4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мната КИ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cQuay MLC015BR AFCA 1,632 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нтролле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OG30RMCL 8,6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cQuay MLC015BR AFCA 1,632 кВт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Электрощитов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F2I-28HN1 3910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Кабинет начальника установк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UE-36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К. РУ ТП-33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MDOU-36HN1-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24CH1 (сер. №398454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Машин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OG24UNBN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Помещение Р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30ABJ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инженер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КИ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Z12FAJ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ТБЭ. Кабинет инженера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AUUH368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AUUH368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У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R410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У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itsubichi 14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Аппаратный зал БРСС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MО11М-09H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24CH7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РУ ТП-95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30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Hitachi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ikin FTXS50J2V1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S-A24JK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B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ФУ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15M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Ф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4C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ФГ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1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УКФГ. ТП</w:t>
            </w:r>
            <w:r>
              <w:rPr>
                <w:sz w:val="24"/>
                <w:szCs w:val="24"/>
                <w:lang w:val="en-US" w:eastAsia="ru-RU"/>
              </w:rPr>
              <w:t>-939</w:t>
            </w:r>
            <w:r>
              <w:rPr>
                <w:sz w:val="24"/>
                <w:szCs w:val="24"/>
                <w:lang w:eastAsia="ru-RU"/>
              </w:rPr>
              <w:t xml:space="preserve"> РУ-0,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LESSAR  LS-HE48TMA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С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НЭ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С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Кабинет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 12PT UBR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СГ. Аппаратный зал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СГ. Аппаратный зал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E7NKD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S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. Кабинет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 СХМ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S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Х СХМ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СЩС.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изводство масел и парафинов КМ-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-100, кабинет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ntex RK-09PFM-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-100, кабинет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 EACM-10 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Fuyitsu Multi split type ASHA12LAC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старшего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БК, кабинет зам. начальник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yjitsu модель ASY17RSH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зам. началь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RAS-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,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вед. инженера-техноло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техника по уче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, кабинет экономист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2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Samsun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g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AW05F05E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AUUH368DUVNH366KLAD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EACM-10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DANTEXRK-09PFM-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3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30LHP ndgs(LSNH306DGM3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АСУТ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assic ASG30UBBJ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GIElectricROC – 45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нтральная оператор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RAS-24CH2RAC-24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RS45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AOG54UMAU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холодильного отделен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RAS-20CHZ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П-19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-4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 холодильного отделения С-4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V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  С-50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Electrolux</w:t>
              <w:br/>
              <w:t>EACM-10 EZ/E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ПСОТМ кабинеты начальника и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W05F05EA Оконный кондиционер 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кондиционер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ПСОТМ операторная</w:t>
            </w:r>
          </w:p>
        </w:tc>
        <w:tc>
          <w:tcPr>
            <w:tcW w:w="4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одель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: RAS-09CH2/RAC-09CH2Hitachi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-к ПТПВП здание титул 34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AQ12A9M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-к ПТПВП здание титул 18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BALLU  BSQ-18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-к ПТПВП здание титул 18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BALLU  BSQ-07H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Лаборатория технического надзора и диагностики оборудования (ЛТНиДО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2 этаж. Кабинет №1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2 этаж. Кабинет №2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маш КБ2-2-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6 2 этаж. Кабинет №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 1 этаж. Инженер по зданиям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gas 5а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2/2 3 этаж.  Лаборатория -дефектоскопист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2/2 3 этаж.  Инженер по корроз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1 этаж лаборатория спектрального анализ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2 этаж инженер входного контрол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за оборудования  Лит.И. Участок Входного Контроля  2 этаж дефектоскопист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 кондиционер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томобиль - лаборатор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 названия подключается к 220 при работе во время испытаний оборудования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тит.146,  1 этаж. Инженер -механик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0s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 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2 - Очистки сточных вод №1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М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0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8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участка МО и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цех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частка УОЛН и В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участка МО и ДО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0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инженер по строительств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техника по уче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Remko ML 26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БХ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здуходувной стан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ewoo DSB-126P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Н тит .263/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ПН тит. 263/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Remko ML 35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ОЛН тит. 26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8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С тит. 250/1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25Q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С тит. 250/1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Panasonic PA9CKE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частка БХ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 - 14LH1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воздуходувной стан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ewoo DSB-126P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ОА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опик А-3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пловая завес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3 - Товарно-сырьевой №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. цеха № 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 зам. нач. цеха, технолога, тех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 механика цех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диспетчера, вед. инженера-технолог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УТ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olf WK-W4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ектроконтейнерная  УТ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LG 1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РПУ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iello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O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 налива  тит.206/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Х9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  КС и PCH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КМ-2-2,0-0,1И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фор.подст. аппаратная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Flexi Syste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 приема пищи, операторная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Single Spli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 каб. начальника, механика  СНТН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ы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,  парки смешения  т.46/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 RAD QH1(28,40,80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ТСБ диспетчер, комната  приема пищ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3063 H3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спли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нач. и зам. нач. отдела  отгрузок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J09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 операторная, бытовка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J07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ТСБ кабинет тепловых процеду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L1261-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ОО НГК ТСБ диспетчерская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G12ST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ППС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LS-R126  AB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проходная №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EС RAC-09CM7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Fujitsu General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,раскредит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 J0962H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ОО НГК Ст.Новоярославская,диспетчер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U-A7BK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 –система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,ТС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, механика П.С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диспетчеры, нач. участка отгрузки, начальник СНН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EC RAC -10L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осная  тит.49/8 ТСП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 и РУ насосной тит. 49/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Panasonic 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 и РУ насосной тит. 49/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Panasonic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</w:t>
            </w: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B</w:t>
            </w: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DBE</w:t>
            </w: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BG</w:t>
            </w: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45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30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ТП-67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ABG18U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УТН тит. 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A EX-HGX4/650-4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ераторная АУТН тит. 2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A EX-HGX4/650-4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70" w:firstLine="17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нтральная заводская лаборатория (ЦЗЛ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2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RAS 09CH2/RAC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31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RAS 09CH2/RAC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 к. 31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дание лаб. масел тит.165/2, к. 318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W 24 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W 24 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1,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D. AX12EW5C2 05/95г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лаб. масел тит.165/2, к. 3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OD. AX15EW5C1 01/96г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боратория битумной установки тит 3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движная экологическая лаборатория контроля качества воздуха (ПЭЛ)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AECO EasyCoo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 тит. 163   К 2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ИЛ ЦЗЛ тит.288/10б, к.2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2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3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3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1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дание тов. лаб. тит.167/2 ком.2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4ВН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ВПС тит.141/3 ком.2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Quay MWM010FR AFAD S/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1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10AH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3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2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, к. 2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 нач.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дание ЦЗЛ тит.163 Кабинет 1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 09C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5 КИПиА и систем управления №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q AQ-07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C/GU-S07HRJ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 MS11MU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12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21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8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3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q AQ-12UGFN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AF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9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0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12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 Fujitsu ASH/AOH 7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41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Weit – Westighouse AX 12 EF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9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8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2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2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9  кабинет №30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-S12PT CASCADE 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1  кабинет №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Weit – Westighouse  </w:t>
            </w:r>
            <w:r>
              <w:rPr>
                <w:color w:val="000000"/>
                <w:sz w:val="24"/>
                <w:szCs w:val="24"/>
                <w:lang w:eastAsia="ru-RU"/>
              </w:rPr>
              <w:t>АХ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2EW 5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41  кабинет №8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612/1  кабинет №1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К 23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(оконный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кабинет №3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т.160  кабинет №30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09SWC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лит-система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7  Цех ресурсообеспечения №17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зам. начальника цеха. 3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Electric. Ltd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начальника цеха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General model ASH9RS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механика цеха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model ASH9RSE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техника по учёт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участка ПТС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БК тит. 140, кабинет начальника ЦВК.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0, кабинет зам. начальника цеха.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7CH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олодильная установка bitzer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операторная Тит. 2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model MDOR-18HN1/MDSR-18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кабинеты начальника и механик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Panasonic model </w:t>
            </w:r>
            <w:r>
              <w:rPr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U-</w:t>
            </w:r>
            <w:r>
              <w:rPr>
                <w:color w:val="000000"/>
                <w:sz w:val="24"/>
                <w:szCs w:val="24"/>
                <w:lang w:eastAsia="ru-RU"/>
              </w:rPr>
              <w:t>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185 </w:t>
            </w:r>
            <w:r>
              <w:rPr>
                <w:color w:val="000000"/>
                <w:sz w:val="24"/>
                <w:szCs w:val="24"/>
                <w:lang w:eastAsia="ru-RU"/>
              </w:rPr>
              <w:t>КЕ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зотные установки, контроллерная Тит. 14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Hitachi model RAS-08BH5/RAC-08BH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34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ппаратн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ТП-90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model CU-B50DBE8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ка ХВП,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KSNH096JL44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model 3D DC INVERTER ALPS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ВК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08СH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С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С-10LH1(B)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зам. начальника цеха. 3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участка н/станций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участка н/станций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ВиК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ВиК, 3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 MSR1i-09HRN1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сменных инженеров, 2-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GO09A5M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механика ГНЭ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 тит.148, кабинет ООО «СРС»,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CH6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БК тит. 148, кабинет ОАО «СГ-Транс», 1-й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White-Westinghous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2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A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A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блок БОВ-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дозабор тит.275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10LH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19 - Ремонтно-механический цех №1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кладовщицы здание тит. 162/7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АХ 12Е W5 США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7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ндиционер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Fujitsu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SH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9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RE</w:t>
            </w:r>
            <w:r>
              <w:rPr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O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RSE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.6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2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3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импортный Fujitsu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4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Fujitsu ASV9RSE/AQ RSE-В К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6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Fujitsu ASV9RSE/AQ9RSE -В ПТБ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5 здание тит. 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 "Fujitsu ASY9R. У сметчика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1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ндиционер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"MCQUAY MWMO10 ER ML CO10 BR"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2 здание тит. 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Кондиционер  Hitachi RAS - 09CH2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5 здание тит.162/1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DV 0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Кабинет №30 здание тит.170/3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Кондиционер  HITACHI RAC-09 CV1.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20  Информационных технологий, связи и сигнализации №2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чальник  службы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 SAP-K97GHS5A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м. начальника цеха, нач. службы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9RSE-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CW-1832BF-M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ощадка  С-100,Ц.6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9RSJCW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часток сигнализац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G12L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ое помещение 2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OSHIBA RAS-10YKH-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л заседаний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24LHP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л заседаний  2 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MSH-GA50VB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лужебное помещение 2этаж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BALLU BSV/IN-18HNI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ТС Заводоуправление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Dantex RK-09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лужебное помещение 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NAI 90-SH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я 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General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 22 Военизированный газоспасательный отряд (ВГСО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 началь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механика цех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командиров пункт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лаборантов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RAS09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лаборатори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A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сова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Samsung AW05F05EA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боратория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СМ- 12 H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мната дежурного по ВГСО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СМ- 12 HR 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БК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ЕХ №23 Цех материально-технических ресурсов</w:t>
              <w:br/>
              <w:t xml:space="preserve"> и транспортно-хозяйственного обеспечени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чальник цех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м. начальника. цех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хани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6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тер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9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 (CS A123KH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спецодежд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4CH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9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кономист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10LH1В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мещение лит. Д/д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(RAS 07CH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испетчер, нач. цеха,  зам. начальник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General ASH 9RSE-W, </w:t>
            </w:r>
            <w:r>
              <w:rPr>
                <w:color w:val="000000"/>
                <w:sz w:val="24"/>
                <w:szCs w:val="24"/>
                <w:lang w:eastAsia="ru-RU"/>
              </w:rPr>
              <w:t>КВ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2-2,20 </w:t>
            </w:r>
            <w:r>
              <w:rPr>
                <w:color w:val="000000"/>
                <w:sz w:val="24"/>
                <w:szCs w:val="24"/>
                <w:lang w:eastAsia="ru-RU"/>
              </w:rPr>
              <w:t>Р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емная, кабинет механика, кабинет директора УЮТ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, 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бухгалтера, экономист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General ASH 9RSE-W, Hitachi RAS-25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службы безопас-ти движе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S-09 CH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ная мастерск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Hitachi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, Кабинет инженера МТС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msung AW05F05E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/д цех арендатор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,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Цех №24 - Цех режима №24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 Вед. специалист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RCS7HSI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4 нач. караула 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2LEC/ASYG12LE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№8,9 спец. УСБ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hofu Sereno CAR 27PAU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№13 начальник цеха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C-09CH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1 нач. отд. Контрол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G09LL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хив БП ,КПП№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79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конный   кондиционер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П на КПП №3,Центр. Прох-я к.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12ST N4S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14 инженеры ИСБ тит.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-K97GMS79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стерская инженеров И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 RAC-09CH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ПО на ТСБ начальник караул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G24LAT3/ASYG 07LUC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- сплит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ПО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2LUSCC/ASYG12USCC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,1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 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G18ST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2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HI SUZ-KA50VA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3,3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1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4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arrier FB4A/38/1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0 Т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G18UNDN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1 ТС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8ANAK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G24UNBN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лок-пост, бухгалтерия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4FSBC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ПП № 8 комната охран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dea MS11M-09HRN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клад № 95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OY14FSBC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 2 этаж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18A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 2 этаж серверн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S12LHT ULL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                                        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Цех №25 - Заводоуправление №25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з/у, тит. 128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1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RAM-22CH|1 наружный блок двойной  (К2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3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4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0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5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7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6-12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7-10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PK-1,0 FSGM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SETFRE RAS-10FS3A наружный блок (К8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1-8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2-11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RK-1,0 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льтизональный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HITACHI RAS 8FS3 наружный блок (С3-13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VRF 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KEFY-A/0,8F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льтизональны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 GC-CF60HRN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вал, склад АО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ujisu ASY9RC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вал 0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I RAS 25 SNH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финансовой службы, тит. 12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a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Nation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OPERATON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itsubisu 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MDV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EREN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CLIMAT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центральной проходно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емная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начальника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General ASH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тестирования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Fujitsu ASY 9 RSE-W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зам.начальника ОК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К-97 GHS 4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пресс-служб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Sanyo SAP К-97 GHS 4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пресс-служб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adiran TNL-S09H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тех. обучени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7 (соц.гр.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 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 8 (соц.гр.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Panasonic CS-F 93 KE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дание ПРО (ПНР), тит. 176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абинет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а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6б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. Охран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HITACHI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этаж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LG LS-J 0761 HL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деление профилактики пожаров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4 (Столовая )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nyo 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караул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аульное помещ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4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начальника караул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MDV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19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мната отдых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аульное помещение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Samsung 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Ч-1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бинет зам.начальника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20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бинет №212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раульное помещение 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 xml:space="preserve">Samsung </w:t>
            </w: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плит-система               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 на  ОАО "Славнефть-ЯНОС"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7148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1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                     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    Н.В.Карпов  </w:t>
        <w:tab/>
        <w:t xml:space="preserve">                                                                                                               ___________________ </w:t>
      </w:r>
    </w:p>
    <w:p>
      <w:pPr>
        <w:pStyle w:val="TextBody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                                                                          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/>
      </w:pPr>
      <w:r>
        <w:rPr>
          <w:b/>
          <w:sz w:val="18"/>
          <w:szCs w:val="18"/>
        </w:rPr>
        <w:t>Приложение № 2</w:t>
      </w:r>
    </w:p>
    <w:p>
      <w:pPr>
        <w:pStyle w:val="Normal"/>
        <w:ind w:left="720" w:hanging="0"/>
        <w:jc w:val="right"/>
        <w:rPr/>
      </w:pPr>
      <w:r>
        <w:rPr>
          <w:b/>
          <w:sz w:val="18"/>
          <w:szCs w:val="18"/>
        </w:rPr>
        <w:t>к Договору №__________ от «__» _________ 2017 г</w:t>
      </w:r>
      <w:r>
        <w:rPr>
          <w:sz w:val="24"/>
          <w:szCs w:val="24"/>
        </w:rPr>
        <w:t>.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34"/>
        <w:gridCol w:w="1831"/>
        <w:gridCol w:w="1548"/>
        <w:gridCol w:w="1506"/>
        <w:gridCol w:w="1506"/>
        <w:gridCol w:w="1339"/>
        <w:gridCol w:w="1569"/>
        <w:gridCol w:w="2408"/>
      </w:tblGrid>
      <w:tr>
        <w:trPr>
          <w:trHeight w:val="252" w:hRule="atLeast"/>
        </w:trPr>
        <w:tc>
          <w:tcPr>
            <w:tcW w:w="1495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График ежегодного выполнения работ по сервисному обслуживанию систем кондицион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 объектах ОАО "Славнефть-ЯНОС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Цех</w:t>
            </w:r>
          </w:p>
        </w:tc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Количество оборудования</w:t>
            </w:r>
          </w:p>
        </w:tc>
        <w:tc>
          <w:tcPr>
            <w:tcW w:w="98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Период выполнения работ по сервисному обслуживанию систем кондиционирования  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юнь</w:t>
            </w:r>
          </w:p>
        </w:tc>
      </w:tr>
      <w:tr>
        <w:trPr>
          <w:trHeight w:val="271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3, КП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Цех № 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 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6, КМ-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водоуправление, здание финансовой службы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водоуправление, ПЧ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4, ЦЗЛ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Цех №17 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х №20</w:t>
            </w:r>
          </w:p>
        </w:tc>
        <w:tc>
          <w:tcPr>
            <w:tcW w:w="18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32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6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 Н.В. Карпов</w:t>
        <w:tab/>
        <w:tab/>
        <w:tab/>
        <w:t xml:space="preserve"> ___________________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М.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 от «__» _________ 2017 г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97"/>
        <w:gridCol w:w="2410"/>
        <w:gridCol w:w="2906"/>
        <w:gridCol w:w="2906"/>
      </w:tblGrid>
      <w:tr>
        <w:trPr>
          <w:trHeight w:val="740" w:hRule="atLeast"/>
        </w:trPr>
        <w:tc>
          <w:tcPr>
            <w:tcW w:w="150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проведения  сервисного обслуживания систем кондиционирования объектов ОАО «Славнефть-ЯНОС» на 2017-2020 г.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истема кондиционирования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ТО (1 единицы оборудования), руб. за Т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 (шт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дного ТО в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руб.                   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тоимость обслужи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год (за два ТО), руб.                    </w:t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плит-систем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сплит  система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льтизональная система (VRF)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ь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мышленный кондиционер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9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без НДС: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с НДС 18%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тоимость применения автомобильных гидравлических подъемников и других видов подъемников, монтаж, демонтаж инвентарных лесов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 питания для пультов управлени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ный материал необходимый для проведения полного объема сервисного обслуживания входит в стоимо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425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М.П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/>
      </w:pPr>
      <w:r>
        <w:rPr>
          <w:b/>
          <w:sz w:val="24"/>
          <w:szCs w:val="24"/>
        </w:rPr>
        <w:t>Перечень работ по сервисному обслуживанию систем кондиционирования объектов ОАО «Славнефть-ЯНОС».</w:t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. Чистка, антибактериальная обработка, при необходимости замена фильтров, испарителя и пластиковой панели внутреннего блок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2.  Чистка конденсатора наружного блока мойкой высокого давл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3.  Тестирование работы кондиционера во всех режимах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4. Диагностика утечки фреона, с помощью течеискателя, проверка давления фреона, дозаправка кондиционера фреоном (хладагентом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5. Тестирование правильности функционирования пульта управления, и замена элементов пита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6.  Проверка исправности дренажной системы и устранение дефектов и неисправностей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7.  Тестирование компрессора, электрооборудования и автоматики кондиционер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8. Проверка состояния хладоновых трубопроводов, целостности теплоизоляции на наличие дефектов и неисправностей, их устранение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9.  Протягивание резьбовых соединений группы контактов в клеммных коробках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0. Замена предохранителей, наконечников, зачистка оксидного слоя на контактах  и их защитная обработк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11. Диагностика электродвигателей, проверка состояния лопастей вентиляторов, при необходимости их замен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2. Проверка и протяжка креплений внутреннего и наружного блоков, ремонт кронштейнов и защитных козырьков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/>
      </w:pPr>
      <w:r>
        <w:rPr>
          <w:sz w:val="24"/>
          <w:szCs w:val="24"/>
        </w:rPr>
        <w:t>13. При необходимости для выполнения технического обслуживания: монтаж инвентарных лесов, демонтаж инвентарных лесов, применение автомобильных гидравлических подъемников и других видов подъемников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14. Консультация клиентов основным правилам эксплуатации кондиционеров.</w:t>
      </w:r>
    </w:p>
    <w:p>
      <w:pPr>
        <w:pStyle w:val="Normal"/>
        <w:tabs>
          <w:tab w:val="clear" w:pos="510"/>
          <w:tab w:val="righ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 Н.В. Карпов</w:t>
        <w:tab/>
        <w:tab/>
        <w:tab/>
        <w:t xml:space="preserve">___________________ </w:t>
      </w:r>
    </w:p>
    <w:p>
      <w:pPr>
        <w:sectPr>
          <w:type w:val="nextPage"/>
          <w:pgSz w:w="11906" w:h="16838"/>
          <w:pgMar w:left="142" w:right="851" w:gutter="0" w:header="0" w:top="425" w:footer="0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0"/>
        <w:rPr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.П.</w:t>
        <w:tab/>
        <w:tab/>
        <w:tab/>
        <w:tab/>
        <w:tab/>
        <w:tab/>
        <w:t>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462"/>
        <w:gridCol w:w="1701"/>
        <w:gridCol w:w="2551"/>
        <w:gridCol w:w="198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4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84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7 г.</w:t>
            </w:r>
          </w:p>
        </w:tc>
      </w:tr>
      <w:tr>
        <w:trPr>
          <w:trHeight w:val="1404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ыполнение работ по </w:t>
            </w:r>
            <w:r>
              <w:rPr>
                <w:rFonts w:cs="Arial" w:ascii="Arial" w:hAnsi="Arial"/>
                <w:sz w:val="24"/>
                <w:szCs w:val="24"/>
              </w:rPr>
              <w:t>сервисному обслуживанию кондиционеров 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.                                                                                                                                     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4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8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37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5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8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4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imSun-ExtB" w:hAnsi="SimSun-ExtB" w:eastAsia="SimSun-ExtB" w:cs="SimSun-Ext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-ExtB" w:hAnsi="SimSun-ExtB" w:eastAsia="SimSun-ExtB" w:cs="SimSun-Ext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4">
    <w:name w:val="Подпункт"/>
    <w:basedOn w:val="Style2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2"/>
      </w:numPr>
    </w:pPr>
    <w:rPr>
      <w:b/>
      <w:i/>
    </w:rPr>
  </w:style>
  <w:style w:type="paragraph" w:styleId="Style29">
    <w:name w:val="Буллит"/>
    <w:basedOn w:val="Normal"/>
    <w:qFormat/>
    <w:pPr>
      <w:numPr>
        <w:ilvl w:val="0"/>
        <w:numId w:val="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00:00Z</dcterms:created>
  <dc:creator>гусев</dc:creator>
  <dc:description/>
  <cp:keywords/>
  <dc:language>en-US</dc:language>
  <cp:lastModifiedBy>BedarevVA</cp:lastModifiedBy>
  <cp:lastPrinted>2017-08-23T10:57:00Z</cp:lastPrinted>
  <dcterms:modified xsi:type="dcterms:W3CDTF">2017-08-24T08:48:00Z</dcterms:modified>
  <cp:revision>33</cp:revision>
  <dc:subject/>
  <dc:title>договор</dc:title>
</cp:coreProperties>
</file>